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Chapter 27 Unit Guid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Part I:  pp. 985-1004</w:t>
      </w:r>
    </w:p>
    <w:p>
      <w:pPr>
        <w:pStyle w:val="Normal"/>
        <w:rPr>
          <w:sz w:val="22"/>
        </w:rPr>
      </w:pPr>
      <w:r>
        <w:rPr>
          <w:sz w:val="22"/>
        </w:rPr>
        <w:t>Khrushchev</w:t>
        <w:tab/>
        <w:t>communism</w:t>
        <w:tab/>
        <w:t>containment</w:t>
        <w:tab/>
        <w:t>CIA</w:t>
        <w:tab/>
        <w:t>Eisenhower</w:t>
        <w:tab/>
        <w:t>consumer culture</w:t>
        <w:tab/>
        <w:t>J. McCarthy</w:t>
      </w:r>
    </w:p>
    <w:p>
      <w:pPr>
        <w:pStyle w:val="Normal"/>
        <w:rPr>
          <w:sz w:val="22"/>
        </w:rPr>
      </w:pPr>
      <w:r>
        <w:rPr>
          <w:sz w:val="22"/>
        </w:rPr>
        <w:t xml:space="preserve">Old Guard </w:t>
        <w:tab/>
        <w:t>“modern Republicanism”</w:t>
        <w:tab/>
        <w:t>welfare state</w:t>
        <w:tab/>
        <w:tab/>
        <w:t>Social Security</w:t>
        <w:tab/>
        <w:tab/>
        <w:t>Dept. of Health, Education, and Welfare</w:t>
        <w:tab/>
        <w:tab/>
        <w:t>Interstate Highway and Defense System Act of 1956</w:t>
        <w:tab/>
        <w:t>tax cuts</w:t>
      </w:r>
    </w:p>
    <w:p>
      <w:pPr>
        <w:pStyle w:val="Normal"/>
        <w:rPr>
          <w:sz w:val="22"/>
        </w:rPr>
      </w:pPr>
      <w:r>
        <w:rPr>
          <w:sz w:val="22"/>
        </w:rPr>
        <w:t>Shippingport, PA</w:t>
        <w:tab/>
        <w:t>Indian Claims Commission</w:t>
        <w:tab/>
        <w:t>Dillon Myer</w:t>
        <w:tab/>
        <w:t>1956 Election</w:t>
        <w:tab/>
        <w:t>J. Foster Dulle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New Look”</w:t>
        <w:tab/>
        <w:t>brinksmanship</w:t>
        <w:tab/>
        <w:tab/>
        <w:t>“massive retaliation”</w:t>
        <w:tab/>
        <w:t>MAD</w:t>
        <w:tab/>
        <w:tab/>
        <w:t>iron curtain</w:t>
        <w:tab/>
        <w:t>Hungary</w:t>
      </w:r>
    </w:p>
    <w:p>
      <w:pPr>
        <w:pStyle w:val="Normal"/>
        <w:rPr>
          <w:sz w:val="22"/>
        </w:rPr>
      </w:pPr>
      <w:r>
        <w:rPr>
          <w:sz w:val="22"/>
        </w:rPr>
        <w:t>Vietminh</w:t>
        <w:tab/>
        <w:t>Ho Chi Minh</w:t>
        <w:tab/>
        <w:t>France</w:t>
        <w:tab/>
        <w:tab/>
        <w:t>domino theory</w:t>
        <w:tab/>
        <w:tab/>
        <w:t>Dien Bien Phu</w:t>
        <w:tab/>
        <w:tab/>
        <w:t>Geneva</w:t>
      </w:r>
    </w:p>
    <w:p>
      <w:pPr>
        <w:pStyle w:val="Normal"/>
        <w:rPr/>
      </w:pPr>
      <w:r>
        <w:rPr>
          <w:sz w:val="22"/>
        </w:rPr>
        <w:t>1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arallel</w:t>
        <w:tab/>
        <w:t>SEATO</w:t>
        <w:tab/>
        <w:tab/>
        <w:t>Ngo Dinh Diem</w:t>
        <w:tab/>
        <w:tab/>
        <w:t>ARVN</w:t>
        <w:tab/>
        <w:tab/>
        <w:t>guerilla warfare</w:t>
        <w:tab/>
        <w:tab/>
        <w:t>Hanoi</w:t>
      </w:r>
    </w:p>
    <w:p>
      <w:pPr>
        <w:pStyle w:val="Normal"/>
        <w:rPr>
          <w:sz w:val="22"/>
        </w:rPr>
      </w:pPr>
      <w:r>
        <w:rPr>
          <w:sz w:val="22"/>
        </w:rPr>
        <w:t>Guatemala</w:t>
        <w:tab/>
        <w:t>United Fruit Company</w:t>
        <w:tab/>
        <w:tab/>
        <w:t>Fidel Castro</w:t>
        <w:tab/>
        <w:t>Mossadegh</w:t>
        <w:tab/>
        <w:t>Mohammad Reza Pahlavi</w:t>
      </w:r>
    </w:p>
    <w:p>
      <w:pPr>
        <w:pStyle w:val="Normal"/>
        <w:rPr>
          <w:sz w:val="22"/>
        </w:rPr>
      </w:pPr>
      <w:r>
        <w:rPr>
          <w:sz w:val="22"/>
        </w:rPr>
        <w:t>Gamal Abdel Nasser</w:t>
        <w:tab/>
        <w:t>Suez Canal</w:t>
        <w:tab/>
        <w:t>Aswan Dam</w:t>
        <w:tab/>
        <w:t>Eisenhower Doctrine</w:t>
        <w:tab/>
        <w:t>Arms Race</w:t>
        <w:tab/>
        <w:t>1953</w:t>
      </w:r>
    </w:p>
    <w:p>
      <w:pPr>
        <w:pStyle w:val="Normal"/>
        <w:rPr/>
      </w:pPr>
      <w:r>
        <w:rPr>
          <w:sz w:val="22"/>
        </w:rPr>
        <w:t>Khrushchev</w:t>
        <w:tab/>
        <w:t>Geneva</w:t>
        <w:tab/>
        <w:tab/>
        <w:t>Kitchen Debate</w:t>
        <w:tab/>
        <w:tab/>
        <w:t>U-2</w:t>
        <w:tab/>
        <w:t>ICBMs</w:t>
        <w:tab/>
        <w:tab/>
      </w:r>
      <w:r>
        <w:rPr>
          <w:i/>
          <w:iCs/>
          <w:sz w:val="22"/>
        </w:rPr>
        <w:t>Sputnik</w:t>
      </w:r>
      <w:r>
        <w:rPr>
          <w:sz w:val="22"/>
        </w:rPr>
        <w:tab/>
        <w:tab/>
        <w:t>NASA</w:t>
      </w:r>
    </w:p>
    <w:p>
      <w:pPr>
        <w:pStyle w:val="Normal"/>
        <w:rPr>
          <w:sz w:val="22"/>
        </w:rPr>
      </w:pPr>
      <w:r>
        <w:rPr>
          <w:sz w:val="22"/>
        </w:rPr>
        <w:t>National Defense Ed. Act</w:t>
        <w:tab/>
        <w:t>“duck and cover”</w:t>
        <w:tab/>
        <w:t>military-industrial complex</w:t>
        <w:tab/>
        <w:t>warfare state</w:t>
      </w:r>
    </w:p>
    <w:p>
      <w:pPr>
        <w:pStyle w:val="Normal"/>
        <w:rPr>
          <w:sz w:val="22"/>
        </w:rPr>
      </w:pPr>
      <w:r>
        <w:rPr>
          <w:sz w:val="22"/>
        </w:rPr>
        <w:t>K. Galbraith</w:t>
        <w:tab/>
        <w:t>“affluent society”</w:t>
        <w:tab/>
        <w:t>agribusiness</w:t>
        <w:tab/>
        <w:t>African Americans</w:t>
        <w:tab/>
        <w:t>AFL-CIO</w:t>
        <w:tab/>
        <w:t>collective-bargaining</w:t>
        <w:tab/>
        <w:t>suburbs</w:t>
        <w:tab/>
        <w:tab/>
        <w:t>Levittown</w:t>
        <w:tab/>
        <w:t>FHA</w:t>
        <w:tab/>
        <w:t>Veterans Administration</w:t>
        <w:tab/>
        <w:t>L. Mumford</w:t>
      </w:r>
    </w:p>
    <w:p>
      <w:pPr>
        <w:pStyle w:val="Normal"/>
        <w:rPr>
          <w:sz w:val="22"/>
        </w:rPr>
      </w:pPr>
      <w:r>
        <w:rPr>
          <w:sz w:val="22"/>
        </w:rPr>
        <w:t>Sun Belt</w:t>
        <w:tab/>
        <w:t>F. Lloyd Wright</w:t>
        <w:tab/>
        <w:tab/>
        <w:t>Dodgers/Lakers</w:t>
        <w:tab/>
        <w:tab/>
        <w:t>bracero programs</w:t>
        <w:tab/>
        <w:t>Operation Wetback</w:t>
      </w:r>
    </w:p>
    <w:p>
      <w:pPr>
        <w:pStyle w:val="Normal"/>
        <w:rPr>
          <w:sz w:val="22"/>
        </w:rPr>
      </w:pPr>
      <w:r>
        <w:rPr>
          <w:sz w:val="22"/>
        </w:rPr>
        <w:t>GI Bill</w:t>
        <w:tab/>
        <w:tab/>
        <w:t>feminist mov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meant by “modern Republicanism”?  Describe with examples for Eisenhower’s administra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the President Eisenhower’s three-part program for dealing with Native Americ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Eisenhower’s struggle to win reelection in the 1956 ele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/Summarize the beginnings of the situation in Vietnam that would develop into the Vietnam War.  Also, how/why/in what ways did the United States become initially involved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ere the main events/developments in the early years of the Arms Race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surprising/interesting about the message of Eisenhower’s farewell address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mmarize the major changes taking place within the U.S. economy from the late 1940s-1950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re, geographically, is the Sun Belt?  How/Why did the Sun Belt become more influential in the 1950s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meant by the democratization of higher educa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art II:  pp. 1004-1017</w:t>
      </w:r>
    </w:p>
    <w:p>
      <w:pPr>
        <w:pStyle w:val="Normal"/>
        <w:rPr/>
      </w:pPr>
      <w:r>
        <w:rPr>
          <w:sz w:val="22"/>
        </w:rPr>
        <w:t>GNP</w:t>
        <w:tab/>
        <w:t>Diner’s Club</w:t>
        <w:tab/>
        <w:t>AmEx</w:t>
        <w:tab/>
      </w:r>
      <w:r>
        <w:rPr>
          <w:i/>
          <w:iCs/>
          <w:sz w:val="22"/>
        </w:rPr>
        <w:t>The Price is Right</w:t>
      </w:r>
      <w:r>
        <w:rPr>
          <w:sz w:val="22"/>
        </w:rPr>
        <w:tab/>
        <w:t>B. Friedan</w:t>
        <w:tab/>
      </w:r>
      <w:r>
        <w:rPr>
          <w:i/>
          <w:iCs/>
          <w:sz w:val="22"/>
        </w:rPr>
        <w:t>The Feminine Mystique</w:t>
      </w:r>
      <w:r>
        <w:rPr>
          <w:sz w:val="22"/>
        </w:rPr>
        <w:tab/>
        <w:tab/>
        <w:t>Spock</w:t>
      </w:r>
    </w:p>
    <w:p>
      <w:pPr>
        <w:pStyle w:val="Normal"/>
        <w:rPr/>
      </w:pPr>
      <w:r>
        <w:rPr>
          <w:i/>
          <w:iCs/>
          <w:sz w:val="22"/>
        </w:rPr>
        <w:t>Common Sense…</w:t>
        <w:tab/>
      </w:r>
      <w:r>
        <w:rPr>
          <w:sz w:val="22"/>
        </w:rPr>
        <w:t>“Under God”</w:t>
        <w:tab/>
        <w:t>“In God We Trust”</w:t>
        <w:tab/>
        <w:t>frozen dinner</w:t>
        <w:tab/>
      </w:r>
      <w:r>
        <w:rPr>
          <w:i/>
          <w:iCs/>
          <w:sz w:val="22"/>
        </w:rPr>
        <w:t>I Love Lucy</w:t>
      </w:r>
      <w:r>
        <w:rPr>
          <w:sz w:val="22"/>
        </w:rPr>
        <w:tab/>
        <w:t>“Checkers Speech”</w:t>
        <w:tab/>
        <w:t>D. Riesman</w:t>
        <w:tab/>
      </w:r>
      <w:r>
        <w:rPr>
          <w:i/>
          <w:iCs/>
          <w:sz w:val="22"/>
        </w:rPr>
        <w:t>The Lonely Crowd</w:t>
      </w:r>
      <w:r>
        <w:rPr>
          <w:sz w:val="22"/>
        </w:rPr>
        <w:tab/>
      </w:r>
      <w:r>
        <w:rPr>
          <w:i/>
          <w:iCs/>
          <w:sz w:val="22"/>
        </w:rPr>
        <w:t>The Organization Man</w:t>
      </w:r>
      <w:r>
        <w:rPr>
          <w:sz w:val="22"/>
        </w:rPr>
        <w:tab/>
        <w:tab/>
        <w:t>Chuck Berry</w:t>
        <w:tab/>
        <w:t>Elvis</w:t>
      </w:r>
    </w:p>
    <w:p>
      <w:pPr>
        <w:pStyle w:val="Normal"/>
        <w:rPr/>
      </w:pPr>
      <w:r>
        <w:rPr>
          <w:sz w:val="22"/>
        </w:rPr>
        <w:t>Kinsey</w:t>
        <w:tab/>
        <w:tab/>
        <w:t>Billy Graham</w:t>
        <w:tab/>
        <w:t>Greenwich Village</w:t>
        <w:tab/>
        <w:t>Allen Ginsberg</w:t>
        <w:tab/>
        <w:tab/>
        <w:t>Jack Kerouac</w:t>
        <w:tab/>
      </w:r>
      <w:r>
        <w:rPr>
          <w:i/>
          <w:iCs/>
          <w:sz w:val="22"/>
        </w:rPr>
        <w:t>On the Road</w:t>
      </w:r>
    </w:p>
    <w:p>
      <w:pPr>
        <w:pStyle w:val="Normal"/>
        <w:rPr/>
      </w:pPr>
      <w:r>
        <w:rPr>
          <w:sz w:val="22"/>
        </w:rPr>
        <w:t>NAACP</w:t>
        <w:tab/>
      </w:r>
      <w:r>
        <w:rPr>
          <w:i/>
          <w:iCs/>
          <w:sz w:val="22"/>
        </w:rPr>
        <w:t>Brown v. Board of Education (1954)</w:t>
      </w:r>
      <w:r>
        <w:rPr>
          <w:sz w:val="22"/>
        </w:rPr>
        <w:tab/>
      </w:r>
      <w:r>
        <w:rPr>
          <w:i/>
          <w:iCs/>
          <w:sz w:val="22"/>
        </w:rPr>
        <w:t>Plessy v. Ferguson (1896)</w:t>
      </w:r>
      <w:r>
        <w:rPr>
          <w:sz w:val="22"/>
        </w:rPr>
        <w:tab/>
        <w:t>T. Marshall</w:t>
        <w:tab/>
        <w:t>E. Till</w:t>
      </w:r>
    </w:p>
    <w:p>
      <w:pPr>
        <w:pStyle w:val="Normal"/>
        <w:rPr>
          <w:sz w:val="22"/>
        </w:rPr>
      </w:pPr>
      <w:r>
        <w:rPr>
          <w:sz w:val="22"/>
        </w:rPr>
        <w:t>Little Rock 9</w:t>
        <w:tab/>
        <w:t>Orval Faubus</w:t>
        <w:tab/>
        <w:t>Civil Rights Acts of 1957/1960</w:t>
        <w:tab/>
        <w:tab/>
        <w:t>CORE</w:t>
        <w:tab/>
        <w:tab/>
        <w:t>Montgomery Boycott</w:t>
      </w:r>
    </w:p>
    <w:p>
      <w:pPr>
        <w:pStyle w:val="Normal"/>
        <w:rPr>
          <w:sz w:val="22"/>
        </w:rPr>
      </w:pPr>
      <w:r>
        <w:rPr>
          <w:sz w:val="22"/>
        </w:rPr>
        <w:t>Rosa Parks</w:t>
        <w:tab/>
        <w:t>WPC</w:t>
        <w:tab/>
        <w:t>SCL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d the role of women improve/change during the 1950s?  Explain/What was the change?  What was the importance of Betty Friedan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escribe the counterculture that developed in the 1950s?  Why did it develop?  How is this similar to the 1920s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Review the following early Civil Rights events;  </w:t>
      </w:r>
      <w:r>
        <w:rPr>
          <w:i/>
          <w:iCs/>
          <w:sz w:val="22"/>
        </w:rPr>
        <w:t>Brown v. the Board of Education (1954)</w:t>
      </w:r>
      <w:r>
        <w:rPr>
          <w:sz w:val="22"/>
        </w:rPr>
        <w:t>, Emmitt Till, Little Rock Nine, Civil Rights Acts of 1957/1960, Rosa Parks and Montgomery Bus Boycott.  Which TWO of these events do you believe had the biggest impact on the early Civil Rights movement?  Why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ummarize the chapter’s conclusion.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48:00Z</dcterms:created>
  <dc:creator>bhartley</dc:creator>
  <dc:description/>
  <cp:keywords/>
  <dc:language>en-US</dc:language>
  <cp:lastModifiedBy>bhartley</cp:lastModifiedBy>
  <cp:lastPrinted>2009-04-06T06:43:00Z</cp:lastPrinted>
  <dcterms:modified xsi:type="dcterms:W3CDTF">2009-04-06T11:07:00Z</dcterms:modified>
  <cp:revision>4</cp:revision>
  <dc:subject/>
  <dc:title>Chapter 27 Unit Guide</dc:title>
</cp:coreProperties>
</file>